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 О ЗАКЛЮЧЕНИИ ДОГОВОРОВ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утем присоединения к условиям оказания ООО «ИК «Гелиус Капитал» услуг на рынках ценных бумаг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ind w:left="84" w:right="116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Клиент заявляет о намерении заключить следующий договор (договоры) путем присоединения к установленным ООО «ИК «Гелиус Капитал» стандартным условиям: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pacing w:before="120" w:after="0"/>
        <w:ind w:left="709" w:right="116" w:hanging="625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 xml:space="preserve">Договор о брокерском обслуживании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ind w:left="709" w:right="116" w:hanging="625"/>
        <w:jc w:val="both"/>
        <w:rPr/>
      </w:pPr>
      <w:r>
        <w:rPr>
          <w:rFonts w:cs="Cambria" w:ascii="Cambria" w:hAnsi="Cambria"/>
          <w:sz w:val="18"/>
          <w:szCs w:val="18"/>
        </w:rPr>
        <w:tab/>
        <w:t>(Брокерское обслуживание клиента на рынке ценных бумаг включает в себя услуги по совершению необеспеченных сделок, срочных сделок, а также сделок с иностранной валютой, если совершение таких сделок клиентом не запрещено правовыми актами Российской Федерации.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pacing w:before="120" w:after="0"/>
        <w:ind w:left="709" w:right="116" w:hanging="625"/>
        <w:rPr>
          <w:rFonts w:ascii="Cambria" w:hAnsi="Cambria" w:cs="Cambria"/>
          <w:b/>
          <w:b/>
          <w:sz w:val="18"/>
          <w:szCs w:val="18"/>
          <w:lang w:val="en-US"/>
        </w:rPr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епозитарный договор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  <w:lang w:val="en-US"/>
        </w:rPr>
      </w:pPr>
      <w:r>
        <w:rPr>
          <w:rFonts w:cs="Cambria" w:ascii="Cambria" w:hAnsi="Cambria"/>
          <w:b/>
          <w:sz w:val="18"/>
          <w:szCs w:val="1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«Регламент оказания брокерских услуг ООО «ИК «Гелиус Капитал» и приложения к нему - условия брокерского обслуживания (включая необеспеченные сделки, срочные сделки, а также сделки с иностранной валютой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«Условия осуществления депозитарной деятельности ООО «ИК «Гелиус Капитал» и приложения к ним - условия депозитарн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Тарифы ООО «ИК «Гелиус Капитал» на оказание брокерских и депозитарных услуг - размер оплаты услуг и возмещения расходов ООО «ИК «Гелиус Капитал» по заключенным договорам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уведомляет клиента в сроки, установленные вышеуказанными документами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  <w:p>
            <w:pPr>
              <w:pStyle w:val="Normal"/>
              <w:keepNext w:val="true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подтверждае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и согласие со всеми условиями и требованиями, установленными вышеуказанными документами;</w:t>
            </w:r>
          </w:p>
          <w:p>
            <w:pPr>
              <w:pStyle w:val="Style22"/>
              <w:numPr>
                <w:ilvl w:val="0"/>
                <w:numId w:val="1"/>
              </w:numPr>
              <w:spacing w:before="0" w:after="0"/>
              <w:contextualSpacing w:val="false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информацией, предоставляемой получателям финансовых услуг, в связи с намерением заключить договор о брокерском обслуживании, включая (но не ограничиваясь) Декларации о рисках, У</w:t>
            </w:r>
            <w:r>
              <w:rPr>
                <w:rFonts w:cs="Arial CYR" w:ascii="Cambria" w:hAnsi="Cambria"/>
                <w:sz w:val="18"/>
                <w:szCs w:val="18"/>
              </w:rPr>
              <w:t xml:space="preserve">ведомление о запрете манипулирования рынком, Уведомление  о порядке учета денежных средств клиентов ООО «ИК «Гелиус Капитал»,  о порядке учета имущества клиента, предоставленного в качестве обеспечения обязательств, допущенных к клирингу, и обязательств, возникших из договоров, заключенных ООО «ИК «Гелиус Капитал» - участником клиринга за счет клиентов, а также о рисках использования ООО «ИК «Гелиус Капитал» в своих интересах денежных средств Клиента, </w:t>
            </w:r>
            <w:r>
              <w:rPr>
                <w:rFonts w:cs="Cambria" w:ascii="Cambria" w:hAnsi="Cambria"/>
                <w:sz w:val="18"/>
                <w:szCs w:val="18"/>
              </w:rPr>
              <w:t>Уведомление о наличии информационных документов о финансовых инструментах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1</w:t>
            </w:r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Политикой по управлению конфликтом интересов ООО «ИК «Гелиус Капитал» на сайте ООО «ИК «Гелиус Капитал» в сети «Интернет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Порядком использования биржев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ознакомление с Информацией и документами, предоставляемыми получателям финансовых услуг, которыми руководствуется ООО «ИК «Гелиус Капитал», как профессиональный участник рынка ценных бумаг, при осуществлении своей деятельности в рамках базовых стандартов защиты прав и интересов физических и юридических лиц – получателей финансовых услуг, размещенной на официальном сайте ООО «ИК «Гелиус Капитал» в сети «Интернет» по адресу </w:t>
            </w:r>
            <w:hyperlink r:id="rId2"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geliuscap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ИК «Гелиус Капитал» депозитарной деятельности с брокерской и дилерской деятельностью на рынке ценных бумаг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о том, что если подача настоящего заявления не была предварительно согласована клиентом с ООО «ИК «Гелиус Капитал», ООО «ИК «Гелиус Капитал» вправе отказать клиенту в оказании предусмотренных настоящим заявлением услуг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Клиент (в случае заключения депозитарного договора клиент (депонент) поручает ООО «ИК «Гелиус Капитал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ИК «Гелиус Капитал»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ее поручение действует до его отмены.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18"/>
        <w:gridCol w:w="1546"/>
        <w:gridCol w:w="1546"/>
        <w:gridCol w:w="1444"/>
      </w:tblGrid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Сведения о клиенте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аспор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ия / 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выдач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ыдавший орга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есто регистрации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стран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)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для отправки корреспонденции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Н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нтактные телефоны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нная почта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noBreakHyphen/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mail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квизиты банковского </w:t>
              <w:br/>
              <w:t>счета в рублях РФ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четный сче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 бан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респондентский счет бан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цевой счет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 (при наличии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470"/>
        <w:gridCol w:w="3590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полняется, если заявление подписывается по довер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оверенности</w:t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выдачи</w:t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Сведения о лице, подписывающем заявлени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507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аполняется ООО «ИК «Гелиус Капитал»</w:t>
            </w:r>
          </w:p>
        </w:tc>
      </w:tr>
      <w:tr>
        <w:trPr>
          <w:trHeight w:val="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брокерского счета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счета депо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дентификационный код Клиент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лжность/ФИО/подпись уполномоченного лиц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/>
        <w:jc w:val="center"/>
        <w:rPr>
          <w:rFonts w:ascii="Cambria" w:hAnsi="Cambria" w:cs="Cambria"/>
          <w:b/>
          <w:b/>
        </w:rPr>
      </w:pPr>
      <w:r>
        <w:br w:type="page"/>
      </w:r>
      <w:r>
        <w:rPr>
          <w:rFonts w:cs="Cambria" w:ascii="Cambria" w:hAnsi="Cambria"/>
          <w:b/>
        </w:rPr>
        <w:t>ЗАЯВЛЕНИЕ О ЗАКЛЮЧЕНИИ ДОГОВОРОВ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утем присоединения к условиям оказания ООО «ИК «Гелиус Капитал» услуг на рынках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8" w:right="130" w:hanging="0"/>
        <w:jc w:val="both"/>
        <w:rPr/>
      </w:pPr>
      <w:r>
        <w:rPr>
          <w:rFonts w:cs="Cambria" w:ascii="Cambria" w:hAnsi="Cambria"/>
          <w:sz w:val="18"/>
          <w:szCs w:val="18"/>
        </w:rPr>
        <w:t>Клиент заявляет о намерении заключить следующий договор (договоры) путем присоединения к установленным ООО «ИК «Гелиус Капитал» стандартным условия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30" w:hanging="611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брокерском обслуживании на рынке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130" w:hanging="611"/>
        <w:rPr/>
      </w:pPr>
      <w:r>
        <w:rPr>
          <w:rFonts w:cs="Cambria" w:ascii="Cambria" w:hAnsi="Cambria"/>
          <w:sz w:val="18"/>
          <w:szCs w:val="18"/>
        </w:rPr>
        <w:tab/>
        <w:t>(Брокерское обслуживание клиента на рынке ценных бумаг включает в себя услуги по совершению необеспеченных сделок и срочных сделок, если совершение таких сделок клиентом не запрещено правовыми актами Российской Федерации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left" w:pos="3686" w:leader="none"/>
          <w:tab w:val="left" w:pos="4820" w:leader="none"/>
          <w:tab w:val="left" w:pos="5245" w:leader="none"/>
        </w:tabs>
        <w:spacing w:before="120" w:after="0"/>
        <w:ind w:left="709" w:right="130" w:hanging="611"/>
        <w:rPr>
          <w:rFonts w:ascii="Cambria" w:hAnsi="Cambria" w:cs="Cambri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епозитарный договор</w:t>
      </w:r>
      <w:r>
        <w:rPr>
          <w:rFonts w:cs="Cambria" w:ascii="Cambria" w:hAnsi="Cambria"/>
          <w:sz w:val="18"/>
          <w:szCs w:val="18"/>
        </w:rPr>
        <w:tab/>
      </w: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владелец</w:t>
        <w:tab/>
      </w: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sz w:val="18"/>
          <w:szCs w:val="18"/>
        </w:rPr>
        <w:tab/>
        <w:t>доверительный управляющ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left" w:pos="3686" w:leader="none"/>
          <w:tab w:val="left" w:pos="4820" w:leader="none"/>
          <w:tab w:val="left" w:pos="5245" w:leader="none"/>
        </w:tabs>
        <w:spacing w:before="120" w:after="0"/>
        <w:ind w:left="709" w:right="130" w:hanging="611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междепозитарных отношениях</w:t>
      </w:r>
      <w:r>
        <w:rPr>
          <w:rFonts w:cs="Cambria" w:ascii="Cambria" w:hAnsi="Cambria"/>
          <w:sz w:val="18"/>
          <w:szCs w:val="18"/>
        </w:rPr>
        <w:tab/>
      </w: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номинальный держ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  <w:tab w:val="left" w:pos="3686" w:leader="none"/>
          <w:tab w:val="left" w:pos="4820" w:leader="none"/>
          <w:tab w:val="left" w:pos="5245" w:leader="none"/>
        </w:tabs>
        <w:ind w:left="709" w:right="130" w:hanging="611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Регламент оказания брокерских услуг ООО «ИК «Гелиус Капитал» и приложения к нему - условия брокерского обслуживания (включая необеспеченные сделки, срочные сделки, а также сделки с иностранной валютой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Условия осуществления депозитарной деятельности ООО «ИК «Гелиус Капитал» и приложения к ним - условия депозитарн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«Тарифы ООО «ИК «Гелиус Капитал» на оказание брокерских и депозитарных услуг - размер оплаты услуг и возмещения расходов ООО «ИК «Гелиус Капитал» по заключенным договорам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уведомляет клиента в сроки, установленные вышеуказанными документами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  <w:p>
            <w:pPr>
              <w:pStyle w:val="Normal"/>
              <w:keepNext w:val="true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подтверждае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и согласие со всеми условиями и требованиями, установленными вышеуказанными документами;</w:t>
            </w:r>
          </w:p>
          <w:p>
            <w:pPr>
              <w:pStyle w:val="Style22"/>
              <w:numPr>
                <w:ilvl w:val="0"/>
                <w:numId w:val="1"/>
              </w:numPr>
              <w:spacing w:before="0" w:after="0"/>
              <w:contextualSpacing w:val="false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информацией, предоставляемой получателям финансовых услуг, в связи с намерением заключить договор о брокерском обслуживании, включая (но не ограничиваясь) Декларации о рисках, У</w:t>
            </w:r>
            <w:r>
              <w:rPr>
                <w:rFonts w:cs="Arial CYR" w:ascii="Cambria" w:hAnsi="Cambria"/>
                <w:sz w:val="18"/>
                <w:szCs w:val="18"/>
              </w:rPr>
              <w:t xml:space="preserve">ведомление о запрете манипулирования рынком, Уведомление  о порядке учета денежных средств клиентов ООО «ИК «Гелиус Капитал»,  о порядке учета имущества клиента, предоставленного в качестве обеспечения обязательств, допущенных к клирингу, и обязательств, возникших из договоров, заключенных ООО «ИК «Гелиус Капитал» - участником клиринга за счет клиентов, а также о рисках использования ООО «ИК «Гелиус Капитал» в своих интересах денежных средств Клиента, </w:t>
            </w:r>
            <w:r>
              <w:rPr>
                <w:rFonts w:cs="Cambria" w:ascii="Cambria" w:hAnsi="Cambria"/>
                <w:sz w:val="18"/>
                <w:szCs w:val="18"/>
              </w:rPr>
              <w:t>Уведомление о наличии информационных документов о финансовых инструментах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1</w:t>
            </w:r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Политикой по управлению конфликтом интересов ООО «ИК «Гелиус Капитал» на сайте ООО «ИК «Гелиус Капитал» в сети «Интернет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Порядком использования биржев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ознакомление с Информацией и документами, предоставляемыми получателям финансовых услуг, которыми руководствуется ООО «ИК «Гелиус Капитал», как профессиональный участник рынка ценных бумаг, при осуществлении своей деятельности в рамках базовых стандартов защиты прав и интересов физических и юридических лиц – получателей финансовых услуг, размещенной на официальном сайте ООО «ИК «Гелиус Капитал» в сети «Интернет» по адресу </w:t>
            </w:r>
            <w:hyperlink r:id="rId3"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geliuscap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ИК «Гелиус Капитал» депозитарной деятельности с брокерской и дилерской деятельностью на рынке ценных бумаг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кт уведомления о том, что если подача настоящего заявления не была предварительно согласована клиентом с ООО «ИК «Гелиус Капитал», ООО «ИК «Гелиус Капитал» вправе отказать клиенту в оказании предусмотренных настоящим заявлением услуг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Клиент (в случае заключения депозитарного договора клиент (депонент) поручает ООО «ИК «Гелиус Капитал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ИК «Гелиус Капитал»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ее поручение действует до его отмены.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320"/>
        <w:gridCol w:w="1127"/>
        <w:gridCol w:w="1967"/>
        <w:gridCol w:w="1346"/>
      </w:tblGrid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ведения о клиент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е наименование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ГР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регистраци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 регистрации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стран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)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 нахождения, указанное в учредительных документах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для отправки корреспонденции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Н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нтактные телефоны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нная почт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квизиты банковского </w:t>
              <w:br/>
              <w:t>счета в рублях 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четный счет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респондентский счет банк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470"/>
        <w:gridCol w:w="3471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полняется, если заявление подписывается по довер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оверенност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выдач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ведения о лице, подписывающем заявлени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лжность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снование полномочий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94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аполняется ООО «ИК «Гелиус Капитал»</w:t>
            </w:r>
          </w:p>
        </w:tc>
      </w:tr>
      <w:tr>
        <w:trPr>
          <w:trHeight w:val="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брокерского сче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счета деп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дентификационный код Клиент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лжность/ФИО/подпись уполномочен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4"/>
      <w:type w:val="nextPage"/>
      <w:pgSz w:w="11906" w:h="16838"/>
      <w:pgMar w:left="1701" w:right="850" w:gutter="0" w:header="426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1 к Регламенту оказания брокерских услуг ООО «ИК «Гелиус Капитал»</w:t>
    </w:r>
  </w:p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1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liuscap.ru/" TargetMode="External"/><Relationship Id="rId3" Type="http://schemas.openxmlformats.org/officeDocument/2006/relationships/hyperlink" Target="http://www.geliusca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1:00Z</dcterms:created>
  <dc:creator>A</dc:creator>
  <dc:description/>
  <cp:keywords/>
  <dc:language>en-US</dc:language>
  <cp:lastModifiedBy>Evgenya Kovyrova</cp:lastModifiedBy>
  <cp:lastPrinted>2016-10-27T16:49:00Z</cp:lastPrinted>
  <dcterms:modified xsi:type="dcterms:W3CDTF">2025-09-11T10:15:00Z</dcterms:modified>
  <cp:revision>24</cp:revision>
  <dc:subject/>
  <dc:title/>
</cp:coreProperties>
</file>